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a paired universal qua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for a given quantifi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A ?- !p.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FILTER_PGEN_TAC} fails if the quantified pair {p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, but otherwise advances the goal in the same way as {PGEN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turns the goal {A ?- t[p'/p]} where {p'} is a variant of {p}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PGEN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's conclusion is not a paired universal quantifi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pair is equal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GEN_TAC, PGEN, PGEN_TAC, PGENL, PGEN_ALL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