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26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59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949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824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700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780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035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550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823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740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639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945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545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