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690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9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51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58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43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99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54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34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9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92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34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3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29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01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565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