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381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382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169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418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3131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363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936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458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689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3112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772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767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376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695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2957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487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771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