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592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698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771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726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812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506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221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917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567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313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018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184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490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207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023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402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482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