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713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192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591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587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085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694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029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186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519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322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315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436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045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