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7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36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5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46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51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043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01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35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52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24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58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111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59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