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86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784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105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43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580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594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112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776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729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102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129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327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546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265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681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