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39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393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907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528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779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631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593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734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059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700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224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402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645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