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21487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66091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3088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43506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49653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78009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46655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98349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06042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82367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20935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98688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90280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61406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63910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25199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95413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