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131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2417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9842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3987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6169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1767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7647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7272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1252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5075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7720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2151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9001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9203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3562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