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500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551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593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579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563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093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742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291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785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189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725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035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762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