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5555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4013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737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1127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75162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897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6790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0328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7340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8134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030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022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2251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3232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1431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6407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821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